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Stabilizacja nawierzchni dróg gruntowych płytami ażurowymi- pakiet I: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1. ul. Okopowa,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2. ul. Przyłubska,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3. ul. Pelikanowa,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4. ul. Łucka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w tym: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………………………………………………..   dni (90 dni lub 80 dni lub 70 dni od daty przekazania terenu bud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y ofertowe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a, w tym oświadczenie/a składane na formularzu jednolitego europejskiego dokumentu zamówi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8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8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0:00Z</dcterms:created>
  <dc:creator>Bogna Klimczewska</dc:creator>
  <dc:description/>
  <cp:keywords/>
  <dc:language>en-US</dc:language>
  <cp:lastModifiedBy>Katarzyna Robotnikowska</cp:lastModifiedBy>
  <cp:lastPrinted>2018-02-21T08:40:00Z</cp:lastPrinted>
  <dcterms:modified xsi:type="dcterms:W3CDTF">2018-03-30T08:23:00Z</dcterms:modified>
  <cp:revision>5</cp:revision>
  <dc:subject>budowa ulTuńczykowej i Skalarowej</dc:subject>
  <dc:title>089 SIWZ</dc:title>
</cp:coreProperties>
</file>